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промышленности и торговли Республики Татарстан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Альметьевского муниципального района и города Альметьевск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 «Татнефть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го-восточная торгово-промышленная пала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го-восточный выставочно-внедренческий цент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Приглашаем Вас принять участ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межотраслевой универсальной выставк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«ИННОВАЦИОННЫЕ ТЕХНОЛОГИИ - ТРЕБОВАНИЕ ВРЕМЕНИ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 - 18 марта 2011 года, г. Альметье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Экспозиция выставки будет представлена следующими направлен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имическая промышленност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быча нефти и газ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ботка нефти и газ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ые материалы и технолог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автодорог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ботка отходов (безотходные технологии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вторичных ресурсов (рекуперация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ьтернативная энергетика и энергосбереже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равоохране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технологии, нанотехнологии.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Целью проведения выставк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szCs w:val="26"/>
        </w:rPr>
        <w:t>презентация инновационного потенциала научно-технической мысли на юго-восток Республики Татарст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организация постоянно действующей площадки реального сотрудничества науки и производства,</w:t>
      </w:r>
      <w:r>
        <w:rPr>
          <w:rFonts w:cs="Times New Roman" w:ascii="Times New Roman" w:hAnsi="Times New Roman"/>
          <w:sz w:val="26"/>
          <w:szCs w:val="26"/>
        </w:rPr>
        <w:t xml:space="preserve"> консолидирующей специалистов в различных областях и представляющей региональный рынок научно-техническ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В рамках выставки и по её итогам план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дрение в производство готовых проектов и разработ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резентация научно-исследовательских работ студентов, соискателей, учёных учебных заведений,</w:t>
      </w:r>
      <w:r>
        <w:rPr>
          <w:rFonts w:cs="Times New Roman" w:ascii="Times New Roman" w:hAnsi="Times New Roman"/>
          <w:sz w:val="26"/>
          <w:szCs w:val="26"/>
        </w:rPr>
        <w:t xml:space="preserve"> научно-исследовательских институтов, лабораторий, рационализаторов и изобрет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глашение к сотрудничеству инвесторов, представителей венчурного бизнеса, спонсоров, предприятий-заказчиков, иных заинтересованных лиц и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: г. Альметьевск, ул. Радищева, помещение футбольного клуба «АЛНАС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Контактные лица от организаторов выстав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зиев Марс Миннахметович, тел. 8-917-931-44-05, 8-919-626-19-48, 8-917-926-95-9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4:00Z</dcterms:created>
  <dc:creator>Admin</dc:creator>
  <dc:description/>
  <cp:keywords/>
  <dc:language>en-US</dc:language>
  <cp:lastModifiedBy>admin</cp:lastModifiedBy>
  <dcterms:modified xsi:type="dcterms:W3CDTF">2011-02-22T05:49:00Z</dcterms:modified>
  <cp:revision>9</cp:revision>
  <dc:subject/>
  <dc:title/>
</cp:coreProperties>
</file>